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48723748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14169506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01958599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