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3715308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3776647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