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803717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29960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