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546186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694639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105791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238822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