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926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672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727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124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