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7838011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89073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89058293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7113116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