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ergraph \\caller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e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er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ath fragment" argument should include the direct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.r.t. the other directorie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fg_show_dirs "SHOW_DIRECTORIES" option determin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strip_from_path "STRIP_FROM_PATH" option determine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that ends with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endcond "\\endcond" command, which is typical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raditionally this could only be achieved using C processor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nditional sections within a comment block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 implementation of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 @end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, \c TEST, \c DEV, or \c DEV \c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ften more convenient. The main page (see \ref cmdmainpage "\\mainpag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ypically the root of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 text as specified in the second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 page (or sub page) is identified by label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yclic relations are allowed, i.e. the page hierarchy must have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proceed to the \ref advanced "advanced sec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Doxygen's special commands do not work inside blocks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fragment ends with \ref cmdendmsc "\\endms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text fragment should only include the part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gd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single line and between quotes even if it does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 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php_only PHP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