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597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490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378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734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