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9319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7490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089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817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