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7697989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840044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6548212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7252721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