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042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088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279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318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