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008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09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093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837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