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883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068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3716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4888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