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055224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5098631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0705750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83600873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3321321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1554591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188201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53757780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3782828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94256533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12885392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1952889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4789804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7945949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5454611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0664652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553215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8666001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6240858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907778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5500258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32879538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0728679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5227174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14072703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