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1223804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3577244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974843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6644689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3258117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941722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6287251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4513038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541686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2025807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697796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916669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5812759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755952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9945481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300085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4911701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4695517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2018878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811121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5203297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51704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