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894311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892517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044448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