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959649676"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452276081"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452846028"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547062927"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467119123"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506882548"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