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7052197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6650510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1617777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1955966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3309519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