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7893656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8827632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5439694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227876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549623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8624096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8655922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