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57364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763874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77113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