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572798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45932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78638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66628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23949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40729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79276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33909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26649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6057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19958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55968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95233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23430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07695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82373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19012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58637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25545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48863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82440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058535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295511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60439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27359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