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452333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99508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768504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98897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75705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10693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675433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15826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207123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624284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51838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07726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77087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57285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60396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588226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673265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00654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78332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4778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07759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54871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