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6664096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1853183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0973291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3390662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5740724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5121257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