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678082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828911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071328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326349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312936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