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58051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90233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44160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52892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90479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09351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55350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