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6224806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2232443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1222294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