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12659545"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0991973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4400669"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150561794"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750898451"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684169346"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4027839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7120203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89523462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53168062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10432300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2009130484"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86591593"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7843382"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2543483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026671429"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591320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3949776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2811744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410417904"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12708224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0607730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482524467"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5920014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790746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