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2637399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148741432"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95143165"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41668620"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47621159"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47945594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2128224810"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96705494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10420441"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38806727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5205225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68128406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97206490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745289497"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86161187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715182223"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3360430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984036421"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56177582"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4958386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90649795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74056781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