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16630745"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69900023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657729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