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9887382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200591863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4033862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92957976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748792365"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6247696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