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8273214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59130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43132577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82393125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742157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