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9199564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03857358"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514720528"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984672067"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2336880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3530617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90129396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