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704923606"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814764375"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84208969"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