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2722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35233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41387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02682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10985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696260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9045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59946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086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52529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906268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74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8885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5395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24262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58884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78946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8638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71224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36555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40441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75718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831057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64469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34130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