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73459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13703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45965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09805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2912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1486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47311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85480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186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6615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24992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9501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42057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31362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4422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17417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64064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4239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4373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06765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01811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29433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