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9348829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0192305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0850017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