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07584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66361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37165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9458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26390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57655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