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409371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794371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93010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428313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856042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