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02927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48680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329501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03241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11042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907152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585897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