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51514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95874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1623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