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432206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00620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7752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724263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601406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06787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218297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892341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11864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03455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90603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92661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658340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24619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40699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4790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5377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39749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01152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35431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08328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20228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95732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44398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33836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