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98456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48703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4973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12341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55594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52039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92357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20262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83832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57318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71921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567724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82550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744854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76862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522023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18108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59892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4904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81314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71027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90675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