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4370571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5106532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8999236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