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48882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71550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63226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80903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73321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70876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