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587711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973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27706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51613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57313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