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33237591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09239690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50794381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35820431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72881284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10664291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96855542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