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05021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74887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13534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49067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00677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95492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21132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30099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66190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36287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66353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72592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43078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54063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69709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19815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5626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33614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03811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15200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26663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93928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32434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99001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9331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