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662211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621752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98944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259443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3650962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647202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911986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759271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9860339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0816607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567664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3734306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0482919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5724197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665832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043460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17959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104974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7025342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841111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877797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280483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