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96650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5513277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8107580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