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155745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1050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20048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79535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71447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48411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